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VII</w:t>
      </w:r>
      <w:r>
        <w:rPr>
          <w:sz w:val="28"/>
          <w:szCs w:val="28"/>
        </w:rPr>
        <w:t xml:space="preserve"> сессия    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апреля 2018 года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урча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за 2017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атьей 264.5. и статьей 264.6.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в Российской Федерации», статьей 73 Устава Курчанского сельского поселения Темрюкского района, Положения о бюджетном процессе в Курчанском сельском поселении Темрюкского района, Совет Курчан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17 год  по доходам в сумме 59 653,5 тыс. рублей, по расходам в сумме 57 024,3 тыс. рублей с превышением доходов над расходами (профицит бюджета Курчанского сельского поселения Темрюкского района) в сумме 2 629,2 тыс. рублей и со следующими показателями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доходов бюджета Курчанского сельского поселения Темрюкского района по кодам классификации доходов бюджетов за 2017 год согласно приложению № 1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1.2. расходов бюджета Курчанского сельского поселения Темрюкского </w:t>
      </w:r>
    </w:p>
    <w:p>
      <w:pPr>
        <w:pStyle w:val="Xl39"/>
        <w:snapToGrid w:val="false"/>
        <w:spacing w:before="0" w:after="0"/>
        <w:jc w:val="both"/>
        <w:rPr/>
      </w:pPr>
      <w:r>
        <w:rPr/>
        <w:t xml:space="preserve">района по ведомственной структуре расходов бюджета Курчанского сельского поселения   Темрюкского   района    2017  год   согласно   приложению № 2   к </w:t>
      </w:r>
    </w:p>
    <w:p>
      <w:pPr>
        <w:pStyle w:val="Xl39"/>
        <w:snapToGrid w:val="false"/>
        <w:spacing w:before="0" w:after="0"/>
        <w:jc w:val="both"/>
        <w:rPr/>
      </w:pPr>
      <w:r>
        <w:rPr/>
        <w:t>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расходов бюджета Курчанского сельского поселения Темрюкского района по разделам и подразделам классификации расходов бюджетов за 2017 год согласно приложению № 3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4. источников финансирования дефицита бюджета Курчанского сельского поселения Темрюкского района по кодам классификации источников финансирования дефицитов бюджетов за 2017 год согласно приложению № 4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 Контроль за исполнением решения «Об исполнении бюджета Курчанского сельского поселения Темрюкского района за 2017 год» возложить </w:t>
      </w:r>
    </w:p>
    <w:p>
      <w:pPr>
        <w:pStyle w:val="Xl39"/>
        <w:snapToGrid w:val="false"/>
        <w:spacing w:before="0" w:after="0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  <w:t>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И.Н.Исмаил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бщему отделу (Шевченко) опубликовать данное решение на официальном сайте администрации Курчанского сельского поселения Темрюкского района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4. Реш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4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П.Гришков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21:00Z</dcterms:created>
  <dc:creator>rumyantseva</dc:creator>
  <dc:description/>
  <cp:keywords/>
  <dc:language>en-US</dc:language>
  <cp:lastModifiedBy>1</cp:lastModifiedBy>
  <cp:lastPrinted>2018-04-27T11:25:00Z</cp:lastPrinted>
  <dcterms:modified xsi:type="dcterms:W3CDTF">2018-04-27T08:26:00Z</dcterms:modified>
  <cp:revision>51</cp:revision>
  <dc:subject/>
  <dc:title/>
</cp:coreProperties>
</file>